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rch 8-12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always keeps his promises; Abram &amp; Sarai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Numbers 23:19 “What God promises, he keep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Write C c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always keeps his promises; “For Keeps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Count  &amp; Write 4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gives us good friends: Ruth &amp; Naomi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-introduce D d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Write D d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gives us good friends; “Snowmen McGee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beginning &amp; End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Patterns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how &amp; Tell:  The item must start with the letter </w:t>
      </w:r>
      <w:r>
        <w:rPr>
          <w:rFonts w:cs="Cambria" w:ascii="Cambria" w:hAnsi="Cambria"/>
          <w:color w:val="000000"/>
          <w:sz w:val="20"/>
          <w:szCs w:val="20"/>
        </w:rPr>
        <w:t>W w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W w (watermelon)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0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2—Noon Dismiss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5—19—Spring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22—School Resumes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Easter Class Part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1—Noon Dismiss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3-05T21:10:00Z</dcterms:modified>
  <cp:revision>231</cp:revision>
  <dc:subject/>
  <dc:title>September 14-18</dc:title>
</cp:coreProperties>
</file>